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pacing w:val="-3"/>
          <w:lang w:val="en-US" w:eastAsia="en-US"/>
        </w:rPr>
        <w:drawing>
          <wp:inline distT="0" distB="0" distL="0" distR="0">
            <wp:extent cx="617220" cy="6172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MINISTÉRIO DA EDUCAÇÃO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UNIVERSIDADE FEDERAL DE PELOTAS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</w:rPr>
      </w:pPr>
      <w:r>
        <w:rPr>
          <w:b/>
          <w:spacing w:val="-3"/>
        </w:rPr>
        <w:t>INSTITUTO DE FILOSOFIA SOCIOLOGIA E POLÍTICA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ÊNCIAS SOCIAIS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ACHARELADO</w:t>
      </w:r>
      <w:r>
        <w:rPr>
          <w:b/>
          <w:sz w:val="28"/>
          <w:szCs w:val="28"/>
        </w:rPr>
        <w:t>- Horários 2017/2º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º SEMESTRE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60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510"/>
        <w:gridCol w:w="1630"/>
        <w:gridCol w:w="1573"/>
        <w:gridCol w:w="1540"/>
        <w:gridCol w:w="1598"/>
      </w:tblGrid>
      <w:tr>
        <w:trPr>
          <w:trHeight w:val="353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HOR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GUNDA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TERÇ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ARTA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INTA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XTA</w:t>
            </w:r>
          </w:p>
        </w:tc>
      </w:tr>
      <w:tr>
        <w:trPr>
          <w:trHeight w:val="321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</w:tc>
        <w:tc>
          <w:tcPr>
            <w:tcW w:w="15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Políticas Públicas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a Globalização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. Soc. e desigualdad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 de Monografia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Políticas Pública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a Globalizaçã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. Soc. e desigualdade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 de Monografia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Políticas Pública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a Globalizaçã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. Soc. e desigualdade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Profissional de Pesquisa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2:2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Políticas Pública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a Globalizaçã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. Soc. e desigualdade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Profissional de Pesquisa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Código</w:t>
      </w:r>
      <w:r>
        <w:rPr/>
        <w:tab/>
      </w:r>
      <w:r>
        <w:rPr>
          <w:b/>
          <w:u w:val="single"/>
        </w:rPr>
        <w:t>Disciplina</w:t>
      </w:r>
      <w:r>
        <w:rPr/>
        <w:tab/>
        <w:tab/>
        <w:tab/>
        <w:tab/>
      </w:r>
      <w:r>
        <w:rPr>
          <w:b/>
          <w:u w:val="single"/>
        </w:rPr>
        <w:t>Turma</w:t>
      </w:r>
      <w:r>
        <w:rPr/>
        <w:tab/>
      </w:r>
      <w:r>
        <w:rPr>
          <w:b/>
          <w:u w:val="single"/>
        </w:rPr>
        <w:t>Professor responsável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038</w:t>
        <w:tab/>
        <w:t>Orientação de Monografia</w:t>
        <w:tab/>
        <w:tab/>
        <w:t>T.01</w:t>
        <w:tab/>
        <w:tab/>
        <w:t>Álvaro Barreto/ Bianca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101</w:t>
        <w:tab/>
        <w:t>Prática Profissional de Pesquisa</w:t>
        <w:tab/>
        <w:t>P.01</w:t>
        <w:tab/>
        <w:tab/>
        <w:t>Pedro Robertt/ Patrícia</w:t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szCs w:val="20"/>
        </w:rPr>
        <w:t>0560086</w:t>
        <w:tab/>
        <w:t>Análise de Políticas Públicas</w:t>
        <w:tab/>
        <w:tab/>
        <w:t>T.01</w:t>
        <w:tab/>
        <w:tab/>
        <w:t>Patrícia</w:t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szCs w:val="20"/>
        </w:rPr>
        <w:t>0560083</w:t>
        <w:tab/>
        <w:t>Trab. Soc. e desigualdade</w:t>
        <w:tab/>
        <w:tab/>
        <w:t>T.01</w:t>
        <w:tab/>
        <w:tab/>
        <w:t>Francisco Vargas</w:t>
      </w:r>
    </w:p>
    <w:p>
      <w:pPr>
        <w:pStyle w:val="Normal"/>
        <w:spacing w:before="0" w:after="120"/>
        <w:jc w:val="both"/>
        <w:rPr/>
      </w:pPr>
      <w:r>
        <w:rPr>
          <w:szCs w:val="20"/>
        </w:rPr>
        <w:t>0560147</w:t>
      </w:r>
      <w:r>
        <w:rPr/>
        <w:t xml:space="preserve"> </w:t>
        <w:tab/>
        <w:t>Sociologia da Globalização</w:t>
      </w:r>
      <w:r>
        <w:rPr>
          <w:szCs w:val="20"/>
        </w:rPr>
        <w:tab/>
        <w:tab/>
        <w:t>T.01</w:t>
        <w:tab/>
        <w:tab/>
        <w:t>Elaine Silveira Lei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7:30:00Z</dcterms:created>
  <dc:creator>2721</dc:creator>
  <dc:description/>
  <cp:keywords/>
  <dc:language>en-US</dc:language>
  <cp:lastModifiedBy>Clarissa Nogueira</cp:lastModifiedBy>
  <cp:lastPrinted>2016-08-08T16:38:00Z</cp:lastPrinted>
  <dcterms:modified xsi:type="dcterms:W3CDTF">2017-08-09T22:16:00Z</dcterms:modified>
  <cp:revision>5</cp:revision>
  <dc:subject/>
  <dc:title>MEC-UFPel-ISP- Ciências Sociais -Bacharelado- Horários 2005/2º - 2º SEMESTRE</dc:title>
</cp:coreProperties>
</file>